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авлоградского района Омской области, Тихвинского с/поселение, с.Тихвинк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/>
        <w:t>ПАСПОРТ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01.01.2013г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Системы водоснабжения населенного пункта (деревни, села</w:t>
      </w:r>
      <w:r>
        <w:rPr>
          <w:sz w:val="22"/>
          <w:szCs w:val="22"/>
          <w:u w:val="single"/>
        </w:rPr>
        <w:t xml:space="preserve">)                                                           с.Тихвинка                      Тихвинского          с/п                                               Павлоградского муниципального района Омской области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785"/>
        <w:gridCol w:w="383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тел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С №00797 от 23.06.1998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ихвинское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 (тыс.м №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ы: №,  год бурения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она санитарной охраны: наличие, размеры, конструкц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,1998г,67м,№4-378,1978г.,1040м; №89-386,1986г,96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одец, год постройки, диаметр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а(других нас. пунктов) указание 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возная вода: откуда, количество, периодичност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Иртыш, ЮГВ, п.Новоура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врический р-н)-Тихви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онапорная башня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зервуар, 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ая станц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68г.2 по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 300м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968г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(колодцев), подлежащих ремонту, причина выхода из стро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 заделк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о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 и диаметр, из которого выполнен водопровод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600000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42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угун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 13990м. ,  п /этилен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 1430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развитии системы водоснабж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развитии водопроводной сети с указанием протя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: водопровода 15,4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нструкция скважин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НСстроительство мод. НС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center"/>
        <w:rPr/>
      </w:pPr>
      <w:r>
        <w:rPr>
          <w:b/>
        </w:rPr>
        <w:t xml:space="preserve">                                         </w:t>
      </w:r>
      <w:r>
        <w:rPr>
          <w:b/>
          <w:bCs/>
        </w:rPr>
        <w:t>Расчет водопотребления  с.Тихвинка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500"/>
        <w:gridCol w:w="900"/>
        <w:gridCol w:w="1500"/>
        <w:gridCol w:w="1217"/>
        <w:gridCol w:w="1483"/>
        <w:gridCol w:w="935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отребители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Ед. из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орма расхода воды на единиц., л/су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Количество потреби-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сход водопотреб-ления, м3/су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Годовой расход, тыс.м3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Хозяйственно-питьевое водоснабже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и канализацией без гор.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и канализацией, без ванн (душа), без горячего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9,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82</w:t>
            </w:r>
          </w:p>
        </w:tc>
      </w:tr>
      <w:tr>
        <w:trPr>
          <w:trHeight w:val="47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без канализации и гор.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водопользование из водозаборных коло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0,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5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,3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18,14</w:t>
            </w:r>
          </w:p>
        </w:tc>
      </w:tr>
      <w:tr>
        <w:trPr>
          <w:trHeight w:val="45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Животноводчески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а) общественный ско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,61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олодняк КРС до 2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7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7,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,3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свиньи на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овцы, 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лош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утки, гу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25,88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б) личный ско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38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свинь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4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8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,16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овцы, 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45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лош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6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972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шняя пт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49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,5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33,45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роизводственный сектор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стер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с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,48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ойка машин в гараже с водопроводом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шина груз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машина легк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ойка машин в гараже без водопровод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котельная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а) промывка фильт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р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 тех.пасп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б) работающи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ра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6,3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Административные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ра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Культурно-бытово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школа общеобразов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учащ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школа-интернат, дет/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894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больница-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кой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оликли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л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8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б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газин продоволь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р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73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осе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ионерский лаге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олив наса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6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8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,2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4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7,7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5,6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еучтенные расходы 10-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,8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5,53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4:00Z</dcterms:created>
  <dc:creator>Логиновское СП</dc:creator>
  <dc:description/>
  <cp:keywords/>
  <dc:language>en-US</dc:language>
  <cp:lastModifiedBy>Dubovikov_E</cp:lastModifiedBy>
  <cp:lastPrinted>2013-01-31T08:53:00Z</cp:lastPrinted>
  <dcterms:modified xsi:type="dcterms:W3CDTF">2024-02-27T03:18:00Z</dcterms:modified>
  <cp:revision>16</cp:revision>
  <dc:subject/>
  <dc:title/>
</cp:coreProperties>
</file>