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50"/>
                <w:szCs w:val="50"/>
                <w:lang w:val="ru-RU"/>
              </w:rPr>
            </w:pPr>
            <w:r>
              <w:rPr>
                <w:rFonts w:cs="Times New Roman" w:ascii="Times New Roman" w:hAnsi="Times New Roman"/>
                <w:sz w:val="50"/>
                <w:szCs w:val="50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color w:val="00000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водоснабжения и водоот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Тихвин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u w:val="single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ind w:hanging="3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Общие положения……………………………………………………………………4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ind w:hanging="3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Основные цели и задачи схемы водоснабжения и водоотведения………………5</w:t>
      </w:r>
    </w:p>
    <w:p>
      <w:pPr>
        <w:pStyle w:val="Heading7"/>
        <w:tabs>
          <w:tab w:val="clear" w:pos="708"/>
          <w:tab w:val="left" w:pos="600" w:leader="none"/>
          <w:tab w:val="left" w:pos="800" w:leader="none"/>
        </w:tabs>
        <w:spacing w:lineRule="auto" w:line="240" w:before="0" w:after="0"/>
        <w:ind w:hanging="30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  <w:highlight w:val="white"/>
          <w:lang w:val="ru-RU"/>
        </w:rPr>
        <w:t xml:space="preserve">Общая характеристика </w:t>
      </w:r>
      <w:r>
        <w:rPr>
          <w:rFonts w:cs="Times New Roman" w:ascii="Times New Roman" w:hAnsi="Times New Roman"/>
          <w:bCs/>
          <w:i w:val="false"/>
          <w:caps w:val="false"/>
          <w:smallCaps w:val="false"/>
          <w:color w:val="000000"/>
          <w:sz w:val="28"/>
          <w:szCs w:val="28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  <w:highlight w:val="white"/>
          <w:lang w:val="ru-RU"/>
        </w:rPr>
        <w:t>(географическое положение, климат, численность населения и др.)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  <w:lang w:val="ru-RU"/>
        </w:rPr>
        <w:t>……………………………………..…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 xml:space="preserve"> Общая х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………….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Климат…………………………………………………………………………..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Существующее функциональное использование территории населенных пунктов………………………………………………………………………………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Жилой фонд…………………………………………………………………….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5. Инженерное оборудование, сети инженерно-технического обеспечения территории населенных пунктов…………………………………………………...8</w:t>
      </w:r>
    </w:p>
    <w:p>
      <w:pPr>
        <w:pStyle w:val="Heading7"/>
        <w:spacing w:lineRule="auto" w:line="240" w:before="0" w:after="0"/>
        <w:ind w:left="-30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доснабжение………………………………………............................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уществующее положение в сфере водоснабжения …………………………9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2. Балансы производительности сооружений системы водоснабжения и потребления воды в зонах действия источников водоснабжения………………14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3. Перспективное потребление коммунальных ресурсов в сфере водоснабжения……………………………………………………………………...14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4. Предложения по строительству, реконструкции и модернизации объектов систем водоснабжения, линейных объектов централизованных систем водоснабжения  и оценка капитальных вложений ………………………………17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5. Экологические аспекты ……………………………………………………….1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hanging="300"/>
        <w:jc w:val="both"/>
        <w:rPr>
          <w:rFonts w:ascii="Times New Roman" w:hAnsi="Times New Roman" w:cs="Times New Roman"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V</w:t>
      </w: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  <w:t>. водоотведение……………………………………………….………………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 Существующее положение в сфере водоотведения ........…………………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2. Структура сбора и очистки сточных вод……………………………………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3. Канализационные очистные сооружения и прямые выпуски………………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4. Утилизация осадков сточных вод……………………………………………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Тоннельные коллекто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……………………………………………………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6. Сети централизованных систем водоотведения и сооружений на них……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лансы производительности очистных сооружений и притока сточных вод………………………………………………………………………………....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езервы и дефициты централизованной системы водоотведения муниципального образования……………………………………………………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зопасность и надежность централизованных систем водоотведения ...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0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правляемость централизованных систем водоотведения .………………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оздействие на окружающую среду………………………………………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уществующие технические и технологические проблемы в централизованных системах водоотведения  населенных пунктов…………….20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3. Перспективные расчетные расходы сточных вод………………………….20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4. Предложения по строительству, реконструкции и модернизации (техническому перевооружению) объектов централизованных систем водоотведения………………………………………………………………………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5. Предложения по строительству и реконструкции сетевых объектов централизованных систем водоотведения………………………………………..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6.Экологические аспекты мероприятий по строительству и реконструкции объектов централизованной системы водоотведения……………………….......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left" w:pos="700" w:leader="none"/>
          <w:tab w:val="left" w:pos="90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900" w:leader="none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аспорта системы водоснабжения населенных пун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 водопотребления населенных пун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9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хемы сетей водоснабжения населенных пун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Общие положения</w:t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хема водоснабжения и водоотвед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посе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санитарной и экологической безопас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lang w:val="ru-RU"/>
        </w:rPr>
        <w:t>В настоящей схеме применяются понятия, используемые в Федеральном законе от 07.12.2011 года № 416-ФЗ «О водоснабжении и водоотведении» (далее – Федеральный закон «О водоснабжении и водоотведении»), а также следующие термины  и определения</w:t>
      </w:r>
      <w:r>
        <w:rPr>
          <w:rFonts w:eastAsia="Calibri" w:cs="Times New Roman" w:ascii="Times New Roman" w:hAnsi="Times New Roman"/>
          <w:sz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водовод» – водопроводящее сооружение, сооружение для пропуска (подачи) воды к месту её потреб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инженерная инфраструктура» – единый обособленный комплекс как совокупность систем, объектов, сооружений и оборудования и коммуникаций, обеспечивающих жизнедеятельность потребителей (населения, общественных, промышленных и прочих предприятий) конструктивно обособленный как единое цело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источник водоснабжения» – используемый для водоснабжения водный объек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система водоотведения» – часть инженерной инфраструктуры - совокупность водоприемных устройств, внутриквартальных сетей, коллекторов, насосных станций, трубопроводов, очистных сооружений водоотведения, сооружений для отведения очищенного стока в окружающую среду, обеспечивающих отведение поверхностных, дренажных вод с территории поселений и сточных вод от жизнедеятельности населения, общественных, промышленных и прочие пред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lang w:val="ru-RU"/>
        </w:rPr>
        <w:t>«система наружного водоснабжения» – часть инженерной инфраструктуры - совокупность источников водоснабжения, водозаборных гидротехнических сооружений, водопроводных очистных сооружений, водоводов, регулирующих емкостей, насосных станций, внутриквартальных сетей, обеспечивающих население, общественные, промышленные и прочие предприятия вод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схема водоснабжения и водоотведения»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и водоотведения на расчетный ср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 xml:space="preserve">«схема инженерной инфраструктуры» – совокупность элементов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расчетные расходы воды» – определенные по действующим методикам с использованием установленных нормативов потребления расходы воды для различных видов водоснабжения.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Основные цели и задачи  схемы водоснабжения и водоот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00" w:leader="none"/>
        </w:tabs>
        <w:spacing w:lineRule="auto" w:line="276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следование системы водоснабжения  и анализ существующей ситуации в  водоснабжении сельского посе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ефицита в водоснабжении и формирование вариантов развития системы водоснабжения для ликвидации данного дефици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  <w:tab w:val="left" w:pos="800" w:leader="none"/>
        </w:tabs>
        <w:spacing w:lineRule="auto" w:line="276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ор оптимального варианта развития водоснабжения и основные рекомендации по развитию системы водоснабжения сельского поселения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  <w:tab w:val="left" w:pos="800" w:leader="none"/>
        </w:tabs>
        <w:spacing w:lineRule="auto" w:line="276" w:before="0" w:after="20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  <w:tab w:val="left" w:pos="800" w:leader="none"/>
        </w:tabs>
        <w:spacing w:lineRule="auto" w:line="240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ru-RU"/>
        </w:rPr>
      </w:r>
    </w:p>
    <w:p>
      <w:pPr>
        <w:pStyle w:val="Heading7"/>
        <w:spacing w:lineRule="auto" w:line="240" w:before="0" w:after="0"/>
        <w:ind w:firstLine="499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8"/>
          <w:szCs w:val="28"/>
          <w:highlight w:val="white"/>
          <w:lang w:val="ru-RU"/>
        </w:rPr>
        <w:t xml:space="preserve">Общая характеристик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28"/>
          <w:szCs w:val="28"/>
          <w:lang w:val="ru-RU"/>
        </w:rPr>
        <w:t xml:space="preserve">сельского поселения 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8"/>
          <w:szCs w:val="28"/>
          <w:highlight w:val="white"/>
          <w:lang w:val="ru-RU"/>
        </w:rPr>
        <w:t>(географическое положение, климат, численность населения и др.)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</w:t>
      </w:r>
      <w:r>
        <w:rPr>
          <w:rFonts w:cs="Times New Roman" w:ascii="Times New Roman" w:hAnsi="Times New Roman"/>
          <w:b/>
          <w:sz w:val="28"/>
          <w:szCs w:val="28"/>
          <w:highlight w:val="white"/>
          <w:lang w:val="ru-RU"/>
        </w:rPr>
        <w:t xml:space="preserve"> Общая характерист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лощадь земель Нивского сельского поселения Павлоградского муниципального района Омской области ориентировочно составляет 31132 га.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1.</w:t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51"/>
        <w:gridCol w:w="1212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7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ощадь, га.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 земли Тихвинского с.п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132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емли сельхоз. Назна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001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7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емли населенный пунктов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54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, ЛП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6,0</w:t>
            </w:r>
          </w:p>
        </w:tc>
      </w:tr>
      <w:tr>
        <w:trPr>
          <w:trHeight w:val="80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емли промышленности, энергетики, транспорта, связи, радиовещания, телевидения, информатики, обороны, безопасности и иного специального назначения, в пользовании (всего)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52,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емли лесного фонда (Лесхоз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16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хвинское  сельское поселение Павлоградского муниципального района Омской области граничит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 Хорошковским сель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 Логиновским сель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 Новоуральским сель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 Таврическим  муниципальным район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шнее сообщение центральной усадьбы Тихвинского сельского поселение с  областным центром осуществляется автотранспортом по автодороге общего пользования – маршрут:  с.Тихвинка – р.п. Тавричанка – г. Омс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Тихвинского сельского поселения Павлоградского муниципального района Омской области входят четыре населенных пункта: с.Тихвинка, являющийся административным центром, д. Краснодарка, д. Топольки, а.Кириба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населения Тихвинского  сельского поселения по состоянию на 01.01.2013 г. составляет  1522 человек. 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2.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53"/>
        <w:gridCol w:w="2432"/>
        <w:gridCol w:w="2432"/>
      </w:tblGrid>
      <w:tr>
        <w:trPr>
          <w:trHeight w:val="5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населенного пункта сельского посе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. пункта, г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жителей, чел.</w:t>
            </w:r>
          </w:p>
        </w:tc>
      </w:tr>
      <w:tr>
        <w:trPr>
          <w:trHeight w:val="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.Тихвин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8</w:t>
            </w:r>
          </w:p>
        </w:tc>
      </w:tr>
      <w:tr>
        <w:trPr>
          <w:trHeight w:val="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Краснодар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</w:t>
            </w:r>
          </w:p>
        </w:tc>
      </w:tr>
      <w:tr>
        <w:trPr>
          <w:trHeight w:val="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Тополь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</w:t>
            </w:r>
          </w:p>
        </w:tc>
      </w:tr>
      <w:tr>
        <w:trPr>
          <w:trHeight w:val="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.Кириба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22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. Клима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льеф местности – равнинный. Почва – чернозем. Средняя температура зимой (-19 Сº), летом (+ 19 Сº). Годовое количество осадков 300-400мм. Преобладающими ветрами осенью, зимой и весной являются юго-восточные ветры и только в летний период – северо-восточный. Средняя годовая скорость ветра 3,7-4,4 м/сек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Земли сельского поселения находятся в пределах степной природной зоны.  Климат континентальный. Зона рискованного земле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 xml:space="preserve">Отмечаются продолжительные и достаточно суровые зимы. Температуры в январе в среднем составляют -18…-19 градусов. Частые снежные метели, непродолжительные оттепели, снегопады и туманы сопровождают большую часть периода. С приходом Сибирских антициклонов, которые господствуют в холодный период, устанавливается малооблачная и очень морозная погода, столбики термометров нередко опускаются ниже отметки в -35 градусов. Весенний период протекает на фоне неустойчивой и склонной к резким изменениям погоде. Возможно возвращение зимних морозов даже в мае месяце. </w:t>
        <w:tab/>
        <w:t>Ночные заморозки могут проявляться вплоть до конца мая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br/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Летний период намного короче зимнего но, несмотря на это весьма теплый. Температуры в июле в среднем достигают +20…+21 градуса. Раскаленный ветер способен поднимать показатели термометров до +35 и выше. По данным прогноза погоды летом не исключена возможность образования суховеев и пыльных бурь. Основное количество осадков в летний период приходится на июль-август месяц. Осень в начальной стадии сухая и относительно теплая, начиная с конца сентября, существует большая вероятность установления пасмурной с затяжными дождями погоды, не исключены и существенные ранние заморозки. Среднегодовое количество осадков составляет 300- 400 м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. Существующее функциональное использование территории населенных пунктов Тихвинского сельского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земель населенных пунктов сельского поселения входят земельные участки, отнесенные к следующим территориальным зонам: 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жилые зон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/>
      </w:pPr>
      <w:r>
        <w:rPr>
          <w:sz w:val="28"/>
          <w:szCs w:val="28"/>
        </w:rPr>
        <w:t>-административно - деловые зон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производственные зон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рекреационные зон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зоны специального назначения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зоны сельскохозяйственного использ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4. Жилой фонд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лой фонд Тихвинского сельского поселения не имеет многоэтажной застройки. Общая площадь жилого фонда составляет 31308,83 кв. 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.Тихвинка представляет застройку низкой плотности и представлена индивидуальными жилыми одноэтажными домами с приусадебными участками. Централизованное газоснабжение отсутствует. Центральное теплоснабжение проведено в 29 –ти квартирах с.Тихвинк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евни Топольки, Краснодарка, а.Кирибай представлены индивидуальными жилыми одноэтажными домами с приусадебными участками. Центральное теплоснабжение и централизованное газоснабжение жилых домов отсутствуе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3.5. Инженерное оборудование, сети инженерно-технического обеспечения территории населенных пунктов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нженерное обеспечение Тихвинского сельского поселения включает в себя сети: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</w:t>
        <w:tab/>
        <w:t>Водоснабже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</w:t>
        <w:tab/>
        <w:t>Электроснабже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</w:t>
        <w:tab/>
        <w:t>Телефонизаци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0"/>
        <w:gridCol w:w="1468"/>
        <w:gridCol w:w="1100"/>
        <w:gridCol w:w="197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\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жилых дом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дом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оживающих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апливается твердым топливом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1</w:t>
            </w:r>
          </w:p>
        </w:tc>
      </w:tr>
      <w:tr>
        <w:trPr>
          <w:trHeight w:val="23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водопрово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7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из колонок на улиц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4</w:t>
            </w:r>
          </w:p>
        </w:tc>
      </w:tr>
      <w:tr>
        <w:trPr>
          <w:trHeight w:val="20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апливается центральное 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</w:t>
            </w:r>
          </w:p>
        </w:tc>
      </w:tr>
      <w:tr>
        <w:trPr>
          <w:trHeight w:val="34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водопрово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из колонок на улиц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4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Централизованная система канализации отсутствует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Жилищный фонд, объекты социальной сферы и общественные здания сельского поселения имеют выгребные ямы. Вывоз канализационных стоков осуществляется специальным автотранспортом.</w:t>
      </w:r>
    </w:p>
    <w:p>
      <w:pPr>
        <w:pStyle w:val="Heading7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  <w:t>. Водоснабжение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49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1. Существующее положение в сфере водоснаб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допотребление подземных вод для хозяйственно-питьевого водоснабжения по Павлоградскому району на основании «Информационного бюллетеня геологической среды (недр) на территории Омской области за 2008г.», выпуск 13, приведено в таблице 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дельное водопотребление подземных и поверхностных вод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хозяйственно-питьевое водоснабжение по Павлоградскому район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6"/>
        <w:gridCol w:w="1276"/>
        <w:gridCol w:w="708"/>
        <w:gridCol w:w="1134"/>
        <w:gridCol w:w="1276"/>
        <w:gridCol w:w="851"/>
        <w:gridCol w:w="1134"/>
        <w:gridCol w:w="1701"/>
      </w:tblGrid>
      <w:tr>
        <w:trPr>
          <w:trHeight w:val="467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дельное водопотребление воды по району, л/сут на чел.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дельное водопотребление по категориям, л/сут на чел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 том числе за счет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а с населением мене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0 тыс. чел.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ие населенные пункты 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зем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ерхностных вод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 том числе: за счет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 том числе за счет 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зем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ерхностных вод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земны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ерхностных 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 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,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,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,65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нтрализованное хозяйственно-питьевое водоснабжение населения Павлоградского района осуществляется по Южному групповому водопроводу (рис. 5), подающему воду от насосной станции в с.Пристанское Таврического района через насосную станцию в п. Новоуральский Таврического района на территорию Павлоградского района: на насосную станцию в с. Тихвинка и на насосную станцию в с. Пашенная Рощ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ительство существующих водопроводных сетей и сооружений систем коммунального водоснабжения в населенных пунктах началось в 1962г, основные водоводы на территории Павлоградского муниципального района были проложены в 1964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онце 90-х годов, когда началось реформирование системы жилищного и сельского хозяйства, создание муниципальных структур, водопроводные сети где частично, а где и полностью оказались бесхозн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гласно распоряжению Правительства РФ от 05.05.2003г. № 556-р водоводы на территории Павлоградского муниципального района и насосные станции в с.Тихвинка, принадлежат субъекту РФ - Омской области на праве соб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сновании Решения Малого Совета Омской области Совета народных депутатов от 29.10.1992г.№208 «О муниципальной собственности Болышереченского, Знаменского, Крутинского, Павлоградского, Полтавского, Русско-Полянского, Тарского и Тевризского районов Омской области» от 14.12.2005г. внутрипоселковые водопроводные сети и сооружения переданы в собственность городского и сельских посел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ующие водоводы, водопроводные сети и водохозяйственные сооружения Павлоградского муниципального района обслуживает ОАО «Омскоблводопровод» на основании Договора доверительного управления и Договора аренды с собственни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я из результатов исследований качества подземных вод, приуроченных к территории Павлоградского района, скважины и колодцы не могут обеспечить население питьевой водой из-за некондиционности целого ряда показателей, особенно по содержанию общей минерализации воды. Водоподготовка воды, связанная с обессоливанием, не будет востребована населением в связи с большими энергозатратами и высокой себестоимостью очищенной в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месте с тем, повсеместное распространение водоносного комплекса покурской свиты, его высокая водообильность, высокие напоры воды и повышенная температура позволяют ориентироваться на него, как на источник водоснабжения для хозяйственных целей (животноводство, бальнеология, рыборазведение и, отчасти, теплофикаци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целью добычи технической подземной воды для технологического обеспечения водой сельскохозяйственных объектов предприятие ЗАО «Тихвинское», оформили лицензии на право пользования недр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земные воды из скважин используются, в основном, для нужд животноводства. Скважины в населенных пунктах (кроме р.п. Павлоградка) не обустроены надкаптажными павильонами, зоны санитарной охраны отсутству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49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u-RU"/>
        </w:rPr>
      </w:pPr>
      <w:r>
        <w:rPr>
          <w:rFonts w:cs="Times New Roman"/>
          <w:b/>
          <w:bCs/>
          <w:color w:val="000000"/>
          <w:sz w:val="16"/>
          <w:szCs w:val="16"/>
          <w:lang w:val="ru-RU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800"/>
        <w:jc w:val="center"/>
        <w:outlineLvl w:val="0"/>
        <w:rPr/>
      </w:pPr>
      <w:r>
        <w:rPr/>
        <w:t>Основные проблемы систем водоснабжения населенных пунктов Тихвинского сельского поселения Павлоградского муниципального района</w:t>
      </w:r>
    </w:p>
    <w:p>
      <w:pPr>
        <w:pStyle w:val="Normal"/>
        <w:spacing w:lineRule="auto" w:line="240" w:before="0" w:after="0"/>
        <w:ind w:left="1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м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допроводные сети, скважины, шахтные колодцы и сооружения систем водоснабжения Павлоградского муниципального района не отвечают предъявляемым к ним требованиям, что является причиной необеспеченности населения качественной питьевой водой в соответствии с СанПиН 2.1.4.1074-01 «Питьевая вода. Гигиенические требования к качеству воды централизованных систем питьевого водоснабжения» и СанПиН 2.1.4.1175-02 "Гигиенические требования к качеству воды нецентрализованного водоснабжения. Санитарная охрана источников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Одной из основных проблем водоснабжения населения муниципального района является состояние водоводов и разводящих водопроводных се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жный групповой водопровод строился в период 1958 по 1964 гг., срок эксплуатации критически высокий, многие участки водовода по причине износа вышли из строя и не эксплуатиру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доводы из-за низких технических характеристик, высокого износа и, как следствие, частых порывов трасс не обеспечивают водопотребность обслуживаемых населенных пунк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 конце 90-х годов, когда началось реформирование системы жилищного и сельского хозяйства, создание муниципальных структур, разводящие водопроводные сети где частично, а где и полностью оказались бесхозн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Существующие системы водоснабжения, как правило, были переданы в ведение администраций муниципальных образований от хозяйствующих субъектов, бывших колхозов и совхозов, уже с длительными сроками эксплуатации. В связи с этим в полном объеме отсутствует техническая документация на водопроводные сооружения, что затрудняет принятие оптимальных технических решений при часто возникающих аварийных ситуац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 Срок эксплуатации существующих насосных станций, как правило, составляет более 40 лет, в связи с чем требуется их реконструкция:с.Тихвинк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В населенных пунктах: а.Кирибай, д.Краснодарка, д.Топольки, разводящие поселковые водопроводные сети запитаны от магистральных водопроводов, без промежуточных подкачивающих насосных стан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В ряде населенных пунктов Павлоградского района: д, а.Кирибай, д.Краснодарка, д.Топольки отсутствуют резервуары-накопители воды на случай аварийных ситуаций или пожара, что в соответствии со СНиПом 2.04.02-84 «Водоснабжение. Наружные сети и сооружения» является недопустим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Резервуары-накопители в населенных пунктах, не обеспечивают нормативный запас в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Проблемы, связанные с оборудованием и технология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сутствие систематического контроля за качеством воды, используемой населением, по органолептическим, микробиологическим и физико-химическим показател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сутствие предварительной очистки воды, поступающей из ЮГВ, до нормативов СанПиН 2.1.4.1074-01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сутствие приборов учета воды, отпускаемой в сеть и водопотребител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отсутствие устройств регулирования работы насосных агрегатов (энергосбережение + равномерная подача воды в сеть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высокая степень износа арматуры и обору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Водопроводно-распределительная се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допроводные сети в подавляющем количестве населенных пунктов Павлоградского района были проложены в 60-ые годы, срок их эксплуатации истек, в связи с чем состояние поселковых водопроводных сетей характеризуется как неудовлетворительное из-за высокого процента износа труб, уменьшения сечения труб в процессе ремонта, низкой санитарной надежность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ществующие свободные напоры в водопроводных сетях не создают необходимого давления в трассах, что приводит к систематическим перебоям в обеспечении населения в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сутствие периодичных ревизий внутрипоселковых сетей, изношенность технических средств для обслуживания водопрово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. Практически все водозаборные скважины  не имеют павильонов над скважинами и зон санитарной охраны. Повсеместно отсутствуют зоны санитарной охраны водопроводных сооруж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. Из-за прекращения деятельности хозяйства на территории поселения имеют место бесхозные скважины. Эти скважины являются источниками загрязнения подземных вод, так как устья их зачастую открыты, приустьевые площадки не зацементирова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.Поселковых насосных станций не в одном населенном пункте 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вод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повышения надежности водоснабжения и экологической безопасности населения Павлоградского муниципального района, достижения соответствия параметров качества питьевой воды установленным нормативам СанПиН 2.1.4.1074-01 «Питьевая вода. Гигиенические требования к качеству воды централизованных систем питьевого водоснабжения» необходим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Осуществить реконструкцию существующих водоводо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.Новоуральский (Таврический район) - с.Новоуральское, п.Новоуральский (Таврический район)-д.Пашенная Роща, д.Краснодарка-а.Кирибай, с.Тихвинка-р.п.Павлоградк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существить строительство резервуаров чистой воды в, а.Кирибай, д.Краснодарка, д.Топольк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Проложить (реконструировать) водопроводные сети в населенных пунктах района общей протяженностью 173,7 к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Установить модульные насосные станции с частотным преобразователем во всех населенных пунктах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Реконструировать существующие насосные станции в с.Тихви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Провести инвентаризацию всех водозаборных скважин с целью выявления принадлежности и возможности их дальнейшей эксплуатации, либо ликвид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С целью сокращения эксплуатационных расходов на единицу продукции для хозяйственных целей и водоснабжения животноводческого комплекса целесообразно использовать существующие скважины. С этой целью необходимо провести реконструкцию существующих скважин в д.Краснодарка, с.Тихвинка, д.Тополь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С целью сбережения ресурсов подземного водоносного комплекса необходимо обеспечить защиту подземных вод от загрязнения, для чего повсеместно обустроить скважины системой приборов, позволяющих регистрировать дебит и уровень, производить отбор проб воды на анализ. Организовать мониторинг за эксплуатацией месторождения подземных в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Водозаборные скважины обустроить надкаптажными павильонами, обустроить зоны санитарной охраны источников подземных в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. В целях обеспечения санитарно-эпидемиологической надежности на всех водопроводах хозяйственно-питьевого назначения должны быть устроены зоны санитарной охраны (ЗСО), для чего необходимо разработать проекты ЗСО, определяющие зоны водопроводных сооружений и водоводов, перечень инженерных мероприятий по организации зон и описание санитарного режима. При отсутствии проекта ЗСО его границы должны быть приняты согласно СНиП 2.04.02-84 «Водоснабжение. Наружные сети и сооруж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решения задач по водоснабжению населения Павлоградского муниципального района необходимы финансовые ресурсы в том числе на строительство и реконструкцию водоводов и водопроводных сетей - 61869 тыс. рублей. Состав работ и стоимость их выполнения представлена в сводной таблице №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имость работ по строительству скважин, обустройству павильонами и зоной санитарной охраны рассчитана на основе конкретных проектных решений, затраты на строительство водопроводных сетей приняты по объектам-аналогам, установки по водоподготовке - на основе предложений фирм-поставщиков. Стоимость работ приведена в текущих цен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4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.2.Балансы производительности сооружений системы водоснабжения потребления воды в зонах действия источников водоснаб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12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одоводу от п.Новоуральский Таврического района до с.Новоуральское осуществляется централизованное водоснабжение населения с.Тихвинка (численность - 1068 человек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сосной станцией (1968г.) от накопительных резервуаров (2 шт. по 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300м, 1968г.) осуществляется подача воды в поселковую распределительную сеть (чугун, п/этилен), общей протяженностью 15420 м, проложенную в 1968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чество водопроводной воды на соответствие требованиям питьевая» контролируется не достато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нПиН 2.1.4.1074-01 «В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этому же водоводу осуществляется подача воды в распределительную поселковую сеть д.Топольки (численность населения 187 человек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допроводные сети (чугун, сталь) проложены в 1968г., общая протяженность - 3400 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чество водопроводной воды по данным протоколов испытаний Филиала ФГУЗ «Центр гигиены и эпидемиологии в Омской области в Павлоградском районе» соответствует требованиям СанПиН 2.1.4.1074-01 «Вода питьева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водовода п.Новоуральский (Таврического района)-д.Пашенная Роща запитана водопроводная распределительная сеть д.Краснодарка (численность населения 232 человек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елковая распределительная сеть (чугун, сталь) общей протяженностью 2826 м проложена в 1968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чество водопроводной воды на соответствие требованиям СанПиН 2.1.4.1074-01 «Вода питьевая» контролируется не достато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 д.Краснодарка проложен водовод до а.Кирибай (численность населения 204 человека), который подает воду в распределительную водопроводную сеть (чугун, </w:t>
      </w: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100мм, 1968г.) аула общей протяженностью 7820 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чество водопроводной воды по исследуемым показателям соответствует требованиям СанПиН 2.1.4.1074-01 «Вода питьева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.3.Перспективное потребление коммунальных ресурсов в сфере водоснаб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>Годовые потребления воды, с разделением по видам потребления по каждому населенному пунк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аблица 5</w: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23"/>
        <w:gridCol w:w="2023"/>
        <w:gridCol w:w="1253"/>
        <w:gridCol w:w="1611"/>
        <w:gridCol w:w="1244"/>
      </w:tblGrid>
      <w:tr>
        <w:trPr>
          <w:trHeight w:val="26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населенного пункта сельского поселе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щая водопотребность, тыс.м3 / год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том числе</w:t>
            </w:r>
          </w:p>
        </w:tc>
      </w:tr>
      <w:tr>
        <w:trPr>
          <w:trHeight w:val="50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итьев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озяйст-вен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извод-ственные</w:t>
            </w:r>
          </w:p>
        </w:tc>
      </w:tr>
      <w:tr>
        <w:trPr>
          <w:trHeight w:val="3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.Тихвин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5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7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,7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Краснодар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Тополь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.Кириба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,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1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0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,79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счет перспективного объема водопотребления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аблица 6</w:t>
      </w:r>
      <w:r>
        <w:rPr/>
        <w:t>.</w:t>
      </w:r>
    </w:p>
    <w:tbl>
      <w:tblPr>
        <w:tblW w:w="1573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730"/>
        <w:gridCol w:w="1014"/>
        <w:gridCol w:w="743"/>
        <w:gridCol w:w="800"/>
        <w:gridCol w:w="900"/>
        <w:gridCol w:w="843"/>
        <w:gridCol w:w="860"/>
        <w:gridCol w:w="999"/>
        <w:gridCol w:w="841"/>
        <w:gridCol w:w="900"/>
        <w:gridCol w:w="6"/>
        <w:gridCol w:w="834"/>
        <w:gridCol w:w="36"/>
        <w:gridCol w:w="1033"/>
        <w:gridCol w:w="6"/>
        <w:gridCol w:w="699"/>
        <w:gridCol w:w="1000"/>
        <w:gridCol w:w="9"/>
        <w:gridCol w:w="960"/>
        <w:gridCol w:w="42"/>
      </w:tblGrid>
      <w:tr>
        <w:trPr>
          <w:trHeight w:val="23" w:hRule="atLeast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before="0" w:after="200"/>
              <w:ind w:firstLine="5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15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18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2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требители во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Ед. из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рма расхода воды на единиц., л/су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л-во потреб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ход водопотребления, м3/су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одовой расход, тыс.м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л-во потреб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ход водопотребления, м3/су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одовой расход, тыс.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л-во потребител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ход водопотребления, м3/су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одовой расход, тыс.м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л-во потребит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ход водопотребления, м3/су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одовой расход, тыс.м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Хозяйственно-питьевое водоснабжение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дома с водопроводом и канализацией без гор. водоснабж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дома с водопроводом и канализацией, без ванн (душа), без горячего водоснабж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0,2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,0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8,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,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3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,7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дома с водопроводом без канализации и гор. водоснабж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водопользование из водозаборных колон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,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,3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7,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6,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,7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5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,3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1,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,7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5,0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Животноводчески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) общественный скот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коро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0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1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3,0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3,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молодняк КРС до 2 л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6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7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1,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8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1,3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свиньи на откорм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вцы, коз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лошад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,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,4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3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4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кур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утки, гус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3,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6,4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7,5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б) личный скот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КР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,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6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,3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,4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,8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,6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 свинь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5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,8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,0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,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,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вцы, коз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4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6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4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6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лошад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,3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5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7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домашняя птиц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,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,7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,4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того по п. 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81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8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86,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88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изводственный сектор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мастерск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мас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гара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га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ойка машин в гараже с водопр-дом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машина грузов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ма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машина легков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ма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ойка машин в гараже без водопровода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ма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котельная: а) промывка фильтр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про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 тех. пасп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6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б) работающий персона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,6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,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дминистративные зд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3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9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ультурно-бытово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школа общеобразовате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учащ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5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5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5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школа-интернат, дет/са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мест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7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,1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,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94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больница-стациона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кой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поликлин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по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2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2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клу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мест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8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7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3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7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3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столов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блюд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магазин продовольст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прод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7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бан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посе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пионерский лаге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мест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олив насажде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со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7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,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75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,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,4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78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9,0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,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0,5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9,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,7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ойка легкового автомоби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авто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18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5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52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19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того по п. 4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4,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4,7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,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,2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того по п. 1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8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1,6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5,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9,0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еучтенные расходы 10-15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7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,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,3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35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39,9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44,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48,41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4. Предложения по строительству, реконструкции и модернизации объектов систем водоснабжения, линейных объектов централизованных систем водоснабжения и оценка капитальных вложений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ические и стоимостные показатели планируемых объектов водоснабжения: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7</w:t>
      </w:r>
      <w:r>
        <w:rPr/>
        <w:t>.</w:t>
      </w:r>
    </w:p>
    <w:tbl>
      <w:tblPr>
        <w:tblW w:w="1057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200"/>
        <w:gridCol w:w="757"/>
        <w:gridCol w:w="635"/>
        <w:gridCol w:w="239"/>
        <w:gridCol w:w="461"/>
        <w:gridCol w:w="36"/>
        <w:gridCol w:w="343"/>
        <w:gridCol w:w="521"/>
        <w:gridCol w:w="21"/>
        <w:gridCol w:w="315"/>
        <w:gridCol w:w="764"/>
        <w:gridCol w:w="14"/>
        <w:gridCol w:w="466"/>
        <w:gridCol w:w="634"/>
        <w:gridCol w:w="22"/>
        <w:gridCol w:w="321"/>
        <w:gridCol w:w="417"/>
        <w:gridCol w:w="128"/>
        <w:gridCol w:w="427"/>
        <w:gridCol w:w="571"/>
        <w:gridCol w:w="372"/>
        <w:gridCol w:w="800"/>
        <w:gridCol w:w="48"/>
        <w:gridCol w:w="16"/>
        <w:gridCol w:w="639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\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населенного пунк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важина (реконструкц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вильон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СО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С с частотным пр-лем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воды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конструкция Н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конструкция водопроводных сетей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уары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/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 руб.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51" w:right="-108" w:firstLine="5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53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92" w:leader="none"/>
              </w:tabs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ирибай ау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0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0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88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92" w:leader="none"/>
              </w:tabs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. Краснодар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50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6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9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92" w:leader="none"/>
              </w:tabs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хвинка с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\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48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93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92" w:leader="none"/>
              </w:tabs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. Тополь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1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8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6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92" w:leader="none"/>
              </w:tabs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поселковый Кирибай-Краснодар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0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0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1869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5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территории Тихвинского  сельского поселения Павлоградского муниципального района Омской области водопроводные станции отсутствуют. </w:t>
        <w:tab/>
        <w:t>На территории Тихвинского сельского поселения Павлоградского муниципального района Омской области не происходит хранение химических реагентов, используемых в водоподготовке (хлор и другие)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709"/>
        <w:outlineLvl w:val="0"/>
        <w:rPr/>
      </w:pPr>
      <w:r>
        <w:rPr>
          <w:color w:val="000000"/>
          <w:szCs w:val="28"/>
        </w:rPr>
        <w:t>Централизованное водоснабжение населения осуществляется по водоводу и поступает уже необходимого качества.</w:t>
      </w:r>
      <w:r>
        <w:rPr>
          <w:bCs/>
          <w:color w:val="0000FF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чество водопроводной воды по данным протоколов испытаний Филиала ФГУЗ «Центр гигиены и эпидемиологии в Омской области в Павлоградском районе» соответствует требованиям СанПиН 2.1.4.1074-01 «Вода питьевая».</w:t>
      </w:r>
      <w:r>
        <w:rPr>
          <w:bCs/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рещается прокладка водоводов по территории свалок, полей ассенизации, полей фильтрации, земледельческих полей орошения, кладбищ, скотомогильников, а также по территории промышленных и сельскохозяйственных предприятий. 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00" w:leader="none"/>
        </w:tabs>
        <w:autoSpaceDE w:val="false"/>
        <w:spacing w:lineRule="auto" w:line="240"/>
        <w:ind w:left="0" w:firstLine="50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. водоотведение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. Существующее положение в сфере водоотведения муниципального образова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В Тихвинском сельском поселении централизованная система канализации отсутствует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Частный сектор оборудован надворными уборными с утилизацией нечистот в компостные ямы.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2. Структура сбора и очистки сточных вод муниципального образова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bCs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Жилищный фонд, объекты социальной сферы и общественные здания сельского поселения имеют выгребные ямы. Вывоз канализационных стоков осуществляется специальным автотранспортом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3. Канализационные очистные сооружения и прямые выпуски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рритории Тихвинского сельского поселения отсутствуют очистные сооруж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4. Утилизация осадков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Тихвинского сельского поселения не производится утилизация осадков сточных вод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5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Тоннельные коллектор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500"/>
        <w:outlineLvl w:val="0"/>
        <w:rPr>
          <w:bCs/>
          <w:szCs w:val="28"/>
        </w:rPr>
      </w:pPr>
      <w:r>
        <w:rPr>
          <w:bCs/>
          <w:szCs w:val="28"/>
        </w:rPr>
        <w:t>На территории Тихвинского сельского поселения отсутствуют тоннельные коллекторы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50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6. Сети централизованных систем водоотведения и сооружений на них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рритории Тихвинского сельского поселения отсутствуют сети централизованных систем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7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алансы производительности очистных сооружений и притока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8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езервы и дефициты централизованной системы водоотвед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9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зопасность и надежность централизованных систем водоотведения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10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правляемость централизованных систем водоотведения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оздействие на окружающую среду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уществующие технические и технологические проблемы в централизованных системах водоотведения  населенных пунктов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3. Перспективные расчетные расходы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4. Предложения по строительству, реконструкции и модернизации (техническому перевооружению) объектов централизованных систем водоотвед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firstLine="50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5. Предложения по строительству и реконструкции сетевых объектов централизованных систем водоотведения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>
          <w:bCs/>
          <w:szCs w:val="28"/>
        </w:rPr>
      </w:pPr>
      <w:r>
        <w:rPr/>
        <w:tab/>
        <w:t xml:space="preserve">Реконструкций и планируемых к новому строительству канализационных сетей, тоннельных коллекторов и объектов на них, обеспечивающих сбор и транспортировку сточных вод </w:t>
      </w:r>
      <w:r>
        <w:rPr>
          <w:bCs/>
          <w:szCs w:val="28"/>
        </w:rPr>
        <w:t>в ближайшие 10 лет не планируется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firstLine="50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6.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2.65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7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2.6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6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1510"/>
        </w:tabs>
        <w:ind w:left="1510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2528"/>
        </w:tabs>
        <w:ind w:left="2528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3237"/>
        </w:tabs>
        <w:ind w:left="3237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3946"/>
        </w:tabs>
        <w:ind w:left="3946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4655"/>
        </w:tabs>
        <w:ind w:left="4655" w:hanging="111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</w:rPr>
  </w:style>
  <w:style w:type="paragraph" w:styleId="Style15">
    <w:name w:val="Список Маркир"/>
    <w:basedOn w:val="Normal"/>
    <w:qFormat/>
    <w:pPr>
      <w:numPr>
        <w:ilvl w:val="0"/>
        <w:numId w:val="5"/>
      </w:numPr>
      <w:tabs>
        <w:tab w:val="clear" w:pos="708"/>
        <w:tab w:val="left" w:pos="900" w:leader="none"/>
      </w:tabs>
      <w:spacing w:lineRule="auto" w:line="360" w:before="0" w:after="0"/>
      <w:ind w:left="0" w:firstLine="72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21:00Z</dcterms:created>
  <dc:creator>Тест</dc:creator>
  <dc:description/>
  <cp:keywords/>
  <dc:language>en-US</dc:language>
  <cp:lastModifiedBy>Dubovikov_E</cp:lastModifiedBy>
  <cp:lastPrinted>2013-01-31T11:03:00Z</cp:lastPrinted>
  <dcterms:modified xsi:type="dcterms:W3CDTF">2024-02-27T03:19:00Z</dcterms:modified>
  <cp:revision>41</cp:revision>
  <dc:subject/>
  <dc:title>П Р О Е К Т </dc:title>
</cp:coreProperties>
</file>