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Обоснование инвестиций в строительство объектов водоснаб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Павлоградского района Омской области, Тихвинское с/поселение, д.Топольки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/>
        <w:t>ПАСПОРТ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01.01.2013г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Системы водоснабжения населенного пункта (деревни, села  </w:t>
      </w:r>
      <w:r>
        <w:rPr>
          <w:sz w:val="22"/>
          <w:szCs w:val="22"/>
          <w:u w:val="single"/>
        </w:rPr>
        <w:t xml:space="preserve">д.Топольки                     Тихвинского          с/п                                               Павлоградского муниципального района Омской области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785"/>
        <w:gridCol w:w="383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недропользование, № и дата выдач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опользователь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МС №00797 ВЭ от 23.06.1998г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«Тихвинское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одопотребность (тыс.м №/год)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ть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озяй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ственны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важиы: №,  год бурения, гл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вильон над скважиной: наличие, материал из которого изготов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она санитарной охраны: наличие, размеры, конструкц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9-388,1988г.138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оружения для забора подзем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одец, год постройки, диаметр, гл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важина(других нас. пунктов) указание принадле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ооружения для забора поверхност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ивозная вода: откуда, количество, периодичность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Иртыш, ЮГВ, водоводНовоуральский-(Таврический)-с.Тихви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онапорная башня, объем, дата 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зервуар, 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осная станц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(колодцев), подлежащих ремонту, причина выхода из стро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, подлежащих санитарно-технической заделк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яжо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ввода в эксплуат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териал и диаметр, из которого выполнен водопровод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6000003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0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гун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00мм1740м. сталь 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00мм 1660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показателей химического состава потребляемой воды от установленных норм по заключению Роспотребнадз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развитии системы водоснабж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бность в развитии водопроводной сети с указанием протя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требность в строительстве источников вод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о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: водопровода3,4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од. НС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ind w:firstLine="500"/>
        <w:jc w:val="center"/>
        <w:rPr>
          <w:b/>
          <w:b/>
          <w:bCs/>
        </w:rPr>
      </w:pPr>
      <w:r>
        <w:rPr>
          <w:b/>
          <w:bCs/>
        </w:rPr>
        <w:t>Расчет водопотребления д.Топольки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ind w:firstLine="5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500"/>
        <w:gridCol w:w="900"/>
        <w:gridCol w:w="1500"/>
        <w:gridCol w:w="1217"/>
        <w:gridCol w:w="1483"/>
        <w:gridCol w:w="935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Потребители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Ед. из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орма расхода воды на единиц., л/су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Количество потреби-тел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асход водопотреб-ления, м3/су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Годовой расход, тыс.м3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Хозяйственно-питьевое водоснабжени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ома с водопроводом и канализацией без гор. вод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ч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ома с водопроводом и канализацией, без ванн (душа), без горячего вод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ч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ома с водопроводом без канализации и гор. вод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ч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12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водопользование из водозаборных коло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ч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0,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6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,7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1,91</w:t>
            </w:r>
          </w:p>
        </w:tc>
      </w:tr>
      <w:tr>
        <w:trPr>
          <w:trHeight w:val="53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Животноводческий сектор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а) общественный ско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кор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молодняк КРС до 2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свиньи на отк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овцы, к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лош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к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утки, гу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б) личный ско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К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,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88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 свинь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,2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465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овцы, к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78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лош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42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омашняя пт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5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8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,7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 по п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1,750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Производственный сектор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мастер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ас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а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Мойка машин в гараже с водопр-дом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машина груз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аш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машина легк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аш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Мойка машин в гараже без водопровод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аш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котельная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а) промывка фильт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про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 тех.пасп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б) работающий персо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ра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Административные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ра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Культурно-бытовой сектор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школа общеобразовате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учащ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школа-интернат, дет/с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ест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больница-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кой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поликли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п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кл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ест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8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ind w:left="-108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блюд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магазин продоволь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пр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ба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посе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пионерский лаге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ест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Полив зеленых наса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6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9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 по п. 4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 по п. 1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,6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еучтенные расходы 10-1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6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,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4:00Z</dcterms:created>
  <dc:creator>Логиновское СП</dc:creator>
  <dc:description/>
  <cp:keywords/>
  <dc:language>en-US</dc:language>
  <cp:lastModifiedBy>Dubovikov_E</cp:lastModifiedBy>
  <cp:lastPrinted>2013-01-31T08:48:00Z</cp:lastPrinted>
  <dcterms:modified xsi:type="dcterms:W3CDTF">2024-02-27T03:18:00Z</dcterms:modified>
  <cp:revision>15</cp:revision>
  <dc:subject/>
  <dc:title/>
</cp:coreProperties>
</file>