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авлоградского района Омской области, Тихвинское с/поселение, д.Краснодарк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/>
        <w:t>ПАСПОРТ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01.01.2013г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Системы водоснабжения населенного пункта (деревни, села</w:t>
      </w:r>
      <w:r>
        <w:rPr>
          <w:sz w:val="22"/>
          <w:szCs w:val="22"/>
          <w:u w:val="single"/>
        </w:rPr>
        <w:t xml:space="preserve">)                                                           д.Краснодарка                     Тихвинского          с/п                                               Павлоградского муниципального района Омской области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785"/>
        <w:gridCol w:w="383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те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 №00797 ВЭ от 23.06.1998г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«Тихвинское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тыс.м №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ы: №,  год бурения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санитарной охраны: наличие, размеры, конструкц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-388,1988г.106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одец, год постройки, диаметр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а(других нас. пунктов) указание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возная вода: откуда, количество, периодичност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Иртыш, ЮГВ, водовод п.Новоуральский(Таврический р-н)-Пашенная Ро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напорная башня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ервуар, 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ая станц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(колодцев), подлежащих ремонту, причина выхода из стро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о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 и диаметр, из которого выполнен водопровод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600000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26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гу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1701м. сталь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1125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развитии системы водоснабж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: водовода</w:t>
            </w:r>
            <w:r>
              <w:rPr>
                <w:sz w:val="20"/>
                <w:szCs w:val="20"/>
                <w:u w:val="single"/>
              </w:rPr>
              <w:t xml:space="preserve"> 4,3</w:t>
            </w:r>
            <w:r>
              <w:rPr>
                <w:sz w:val="20"/>
                <w:szCs w:val="20"/>
              </w:rPr>
              <w:t>км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одопровода 2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кважи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мод.НСРВЧ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50м3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center"/>
        <w:rPr/>
      </w:pPr>
      <w:r>
        <w:rPr/>
        <w:t>Расчет водопотребления  д. Краснодарка</w:t>
      </w:r>
    </w:p>
    <w:tbl>
      <w:tblPr>
        <w:tblW w:w="10043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00"/>
        <w:gridCol w:w="900"/>
        <w:gridCol w:w="1500"/>
        <w:gridCol w:w="1217"/>
        <w:gridCol w:w="1483"/>
        <w:gridCol w:w="935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отребители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Ед. из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орма расхода воды на единиц., л/су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Количество потреби-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сход водопотреб-ления, м3/су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Годовой расход, тыс.м3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Хозяйственно-питьевое водоснабже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и канализацией без гор.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и канализацией, без ванн (душа), без горячего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без канализации и гор.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водопользование из водозаборных коло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,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,19</w:t>
            </w:r>
          </w:p>
        </w:tc>
      </w:tr>
      <w:tr>
        <w:trPr>
          <w:trHeight w:val="53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Животноводчески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а) общественный ско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олодняк КРС до 2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свиньи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вцы,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утки, гу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б) личный ско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6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618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свин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6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592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вцы,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шняя п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4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7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56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,568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й сектор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стер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с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ойка машин в гараже с водопроводом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шина груз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машина лег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ойка машин в гараже без водопровод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котельная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а) промывка филь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р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тех.пасп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б) работающ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ра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ра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Культурно-бытово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школа общеобразов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учащ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школа-интернат, дет/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больница-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кой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оликли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л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б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газин продоволь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р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осе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ионерский лаге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олив наса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со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05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4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,17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,9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учтенные расходы 10-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7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4:00Z</dcterms:created>
  <dc:creator>Логиновское СП</dc:creator>
  <dc:description/>
  <cp:keywords/>
  <dc:language>en-US</dc:language>
  <cp:lastModifiedBy>Dubovikov_E</cp:lastModifiedBy>
  <cp:lastPrinted>2013-01-31T08:50:00Z</cp:lastPrinted>
  <dcterms:modified xsi:type="dcterms:W3CDTF">2024-02-27T03:18:00Z</dcterms:modified>
  <cp:revision>12</cp:revision>
  <dc:subject/>
  <dc:title/>
</cp:coreProperties>
</file>