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авлоградского района Омской области, Тихвинского с/поселение, а.Кирибай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/>
        <w:t>ПАСПОРТ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01.01.2013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Системы водоснабжения населенного пункта (деревни, села</w:t>
      </w:r>
      <w:r>
        <w:rPr>
          <w:sz w:val="22"/>
          <w:szCs w:val="22"/>
          <w:u w:val="single"/>
        </w:rPr>
        <w:t xml:space="preserve">.Кирибай                      Тихвинского          с/п                                               Павлоградского муниципального района Омской области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383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№00797 ВЭ от 23.06.1998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«Тихвинское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тыс.м №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ы: №, 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№</w:t>
            </w:r>
            <w:r>
              <w:rPr>
                <w:sz w:val="20"/>
                <w:szCs w:val="20"/>
                <w:u w:val="single"/>
              </w:rPr>
              <w:t>110</w:t>
            </w:r>
            <w:r>
              <w:rPr>
                <w:sz w:val="20"/>
                <w:szCs w:val="20"/>
              </w:rPr>
              <w:t xml:space="preserve"> -387,1987г.,13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а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озная вода: откуда, количество, периодич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вод Краснодарка-Кирибай-6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(колодцев), подлежащих ремонту, причина выхода из стро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о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2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развитии системы водоснабж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: водовода</w:t>
            </w:r>
            <w:r>
              <w:rPr>
                <w:sz w:val="20"/>
                <w:szCs w:val="20"/>
                <w:u w:val="single"/>
              </w:rPr>
              <w:t xml:space="preserve"> 4</w:t>
            </w:r>
            <w:r>
              <w:rPr>
                <w:sz w:val="20"/>
                <w:szCs w:val="20"/>
              </w:rPr>
              <w:t>км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одопровода 3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мод. НС,РЧ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м3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</w:rPr>
      </w:pPr>
      <w:r>
        <w:rPr>
          <w:b/>
          <w:bCs/>
        </w:rPr>
        <w:t xml:space="preserve">Расчет водопотребл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</w:rPr>
      </w:pPr>
      <w:r>
        <w:rPr>
          <w:b/>
          <w:bCs/>
        </w:rPr>
        <w:t>д. Кирибай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00"/>
        <w:gridCol w:w="900"/>
        <w:gridCol w:w="1500"/>
        <w:gridCol w:w="1217"/>
        <w:gridCol w:w="1483"/>
        <w:gridCol w:w="93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требител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Ед. 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орма расхода воды на единиц., л/су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личество потреби-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сход водопотреб-ления, м3/су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одовой расход, тыс.м3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Хозяйственно-питьевое водоснабж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 без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 с водопроводом без канализации и гор.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водопользование из водозаборных коло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,08</w:t>
            </w:r>
          </w:p>
        </w:tc>
      </w:tr>
      <w:tr>
        <w:trPr>
          <w:trHeight w:val="5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) обществен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олодняк КРС до 2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свин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шняя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б) личный ско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свин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5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17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омашняя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о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3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сектор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стер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га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с водопрово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шина груз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машина лег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ойка машин в гараже без водопрово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аш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котельна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) промывка филь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тех.пасп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б) работающ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р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школа общеобразов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учащ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школа-интернат, дет/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ольница-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ко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оликли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ind w:lef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блюд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магазин продоволь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р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посе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ионерский лаг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 мес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лив зеленых нас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,0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,14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 по п. 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,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учтенные расходы 10-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7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4:00Z</dcterms:created>
  <dc:creator>Логиновское СП</dc:creator>
  <dc:description/>
  <cp:keywords/>
  <dc:language>en-US</dc:language>
  <cp:lastModifiedBy>Dubovikov_E</cp:lastModifiedBy>
  <cp:lastPrinted>2013-01-31T08:38:00Z</cp:lastPrinted>
  <dcterms:modified xsi:type="dcterms:W3CDTF">2024-02-27T03:18:00Z</dcterms:modified>
  <cp:revision>17</cp:revision>
  <dc:subject/>
  <dc:title/>
</cp:coreProperties>
</file>